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881151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432205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